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utility that comes with Microsoft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nverts files from Microsoft Project fo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or 4.0 into files that can be load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icrosoft Project for Windows.  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two products is not the sam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lost or changed in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is document describes the procedure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, as well as information about th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verted o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converting files from a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icrosoft Project,  make sure your .TXT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rather than letters for dates.  If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urrently set up this way, run INTL (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ject 3.0), and choose an option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in number format.  There should be no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r time format.  Then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Project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Microsof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Open the file that you want to use in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ransfer Expor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a filename, using .TXT as the file extension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specify the directory in which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is loc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proj\&lt;filenam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fy "Complete" in the "filetyp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ill in the other fields as appropriat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ort the entire file, press Enter, leav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lank.  (Choosing either type of quotes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Quit Microsoft Project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conversion utility on your system, ru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Microsoft Project for Windows Setup disk,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install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ystem prompt in the directory that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s installed, such as c:\winproj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&lt;filename&gt;, specify the name of the export (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created in Microsoft Project for MS-DO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have an .MPX file with the same file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by the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utility creates a file with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Project for MS-DOS file, but with an .M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pening this file in Microsoft Project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Date Order setting in Options Preferen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ate order in Microsoft Project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is file in Microsoft Project for Window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and specify the appropriate .MP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Microsoft Project fo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ecause calendars are functionally different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the following trans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andard Day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ndard Hours are ignored.  8:00am - 12: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00pm - 5:00pm is used for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Exception days are converted, ignoring hou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day length on an exception day is zero, the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signated "nonworking".  Otherwise, it is a "wor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the Standard calendar in Microsoft Project for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ne in Microsoft Project for Windows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s may vary.  This is because durations in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are very closely tied to th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ly the first 50 calendar exceptions are conve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50, a message tells you that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have values in the "Priority" in the .T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lations are ma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XT          .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50    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-75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-100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ercent Complete values are rounded to whol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s) 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nths are converted to days, substituting 21.67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onth.  This is the same substitution tha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MS-DO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source Amount greater than 100 (fo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) will give you an error message and assig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ource ID is converted into Code for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apacity is converted to Max Units.  If Capacity wa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" (or 0), it is converted into the maximum capac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for Windows, 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any tasks had more than 20 immediate predecess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s, a message appears alerted, and no prede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ccessors for that task are imported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tasks once you get the data into Microsoft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AP tasks in Microsoft Project 3.0 files will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Comple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"Fixed" costs will not be converted.  Per Month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Per Wee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r data contained a character with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32, it will be ignored in the convers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.MP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